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8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53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A School – Closed  June,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anor Toews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R.A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Testing - Individual Student Report (2008/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6A-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2:03:00Z</dcterms:created>
  <dc:creator>Archives and Records</dc:creator>
  <dc:description>10/2/02</dc:description>
  <cp:keywords>Transmittal</cp:keywords>
  <dc:language>en-US</dc:language>
  <cp:lastModifiedBy>Gabriel Chrisman</cp:lastModifiedBy>
  <cp:lastPrinted>2010-01-28T14:18:00Z</cp:lastPrinted>
  <dcterms:modified xsi:type="dcterms:W3CDTF">2010-01-28T22:19:00Z</dcterms:modified>
  <cp:revision>12</cp:revision>
  <dc:subject/>
  <dc:title>Transmittal</dc:title>
</cp:coreProperties>
</file>